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</w:t>
      </w:r>
      <w:r>
        <w:rPr>
          <w:rFonts w:cs="Arial"/>
          <w:b/>
          <w:sz w:val="22"/>
          <w:szCs w:val="22"/>
        </w:rPr>
        <w:t>LEI Nº 1.493 – de 16 de agosto de 2024</w:t>
      </w:r>
    </w:p>
    <w:p>
      <w:pPr>
        <w:pStyle w:val="Normal"/>
        <w:ind w:left="4253" w:hanging="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</w:t>
      </w:r>
    </w:p>
    <w:p>
      <w:pPr>
        <w:pStyle w:val="Normal"/>
        <w:ind w:left="382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utoriza o Executivo Municipal a subvencionar a Institui o Plano Municipal de Saneamento Básico e dá outras providências. </w:t>
      </w:r>
    </w:p>
    <w:p>
      <w:pPr>
        <w:pStyle w:val="Normal"/>
        <w:ind w:left="382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 PREFEITO MUNICIPAL DE RIBEIRÃO GRANDE</w:t>
      </w:r>
      <w:r>
        <w:rPr>
          <w:rFonts w:cs="Arial"/>
          <w:sz w:val="22"/>
          <w:szCs w:val="22"/>
        </w:rPr>
        <w:t xml:space="preserve">, Estado de São Paulo, no uso de suas atribuições legais, faz saber que a Câmara dos Vereadores aprovou e fica sancionada a seguinte Lei: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I. DAS DISPOSIÇÕES PRELIMINARE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º.</w:t>
      </w:r>
      <w:r>
        <w:rPr>
          <w:rFonts w:cs="Arial"/>
          <w:sz w:val="22"/>
          <w:szCs w:val="22"/>
        </w:rPr>
        <w:t xml:space="preserve">  Na implantação do Plano Municipal de Saneamento Básico, nos termos do Anexo I, parte integrante desta Lei, o Município de Ribeirão Grande deverá articular e coordenar recursos tecnológicos, humanos, econômicos e financeiros para a garantia da execução dos serviços públicos de saneamento básico, em conformidade com os princípios e diretrizes da Lei nº 11.445/2007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2º.</w:t>
      </w:r>
      <w:r>
        <w:rPr>
          <w:rFonts w:cs="Arial"/>
          <w:sz w:val="22"/>
          <w:szCs w:val="22"/>
        </w:rPr>
        <w:t xml:space="preserve"> São diretrizes do Plano Municipal de Saneamento Básico a melhoria da qualidade dos serviços de saneamento básico, a garantia dos benefíci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arágrafo único.</w:t>
      </w:r>
      <w:r>
        <w:rPr>
          <w:rFonts w:cs="Arial"/>
          <w:sz w:val="22"/>
          <w:szCs w:val="22"/>
        </w:rPr>
        <w:t xml:space="preserve"> Na implementação do Plano Municipal de Saneamento Básico, deverão ser considerados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O Plano Regional Integrado de Saneamento Básico da UGRHI 14, e,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O Plano da Bacia Hidrográfica do Alto Paranapanem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3º.</w:t>
      </w:r>
      <w:r>
        <w:rPr>
          <w:rFonts w:cs="Arial"/>
          <w:sz w:val="22"/>
          <w:szCs w:val="22"/>
        </w:rPr>
        <w:t xml:space="preserve"> Para efeitos desta Lei, considera-se saneamento básico o conjunto de serviços, infraestruturas e instalações operacionais de: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bastecimento de água potável: constituído pelas atividades, infraestruturas e instalações necessárias ao abastecimento público de água potável, desde a captação até as ligações prediais e respectivos instrumentos de medição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Esgotamento sanitário: constituído pelas atividades, infraestruturas e instalações operacionais de coleta, transporte, tratamento e disposição final adequados dos esgotos sanitários, desde as ligações prediais até o seu lançamento final no meio ambiente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Limpeza urbana e manejo de resíduos sólidos: conjunto de atividades, infraestruturas e instalações operacionais de coleta, transporte, transbordo, tratamento e destino final do lixo doméstico e do lixo originário da varrição e limpeza de logradouros e vias públicas; e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renagem e manejo das águas pluviais urbanas: conjunto de atividades, infraestruturas e instalações operacionais de drenagem urbana de águas pluviais, de transporte, detenção ou retenção para o amortecimento de vazões de cheias, tratamento e disposição final das águas pluviais drenadas nas áreas urbanas.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4º.</w:t>
      </w:r>
      <w:r>
        <w:rPr>
          <w:rFonts w:cs="Arial"/>
          <w:sz w:val="22"/>
          <w:szCs w:val="22"/>
        </w:rPr>
        <w:t xml:space="preserve">  O Plano Municipal de Saneamento Básico será considerado para um horizonte de 20 (vinte) anos, devendo ser revisto periodicamente em prazos não superiores a 4 (quatro) ano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II. DOS OBJETIVOS E PRINCÍPIO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5º. </w:t>
      </w:r>
      <w:r>
        <w:rPr>
          <w:rFonts w:cs="Arial"/>
          <w:sz w:val="22"/>
          <w:szCs w:val="22"/>
        </w:rPr>
        <w:t>São objetivos do Plano de Saneamento Básico Municipal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 garantia da qualidade e eficiência dos servi; 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 sua implementação em prazos razoáveis, de modo a atingir as metas fixadas no plano;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II os serviço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V - e à necessidade de sua proteção, sobretudo em relação ao saneamento básico; e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V - A viabilidade econômico-financeira dos serviços, considerando a capacidade de pagamento pela população de baixa renda na definição de taxas, tarifas e outros preços público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6º. </w:t>
      </w:r>
      <w:r>
        <w:rPr>
          <w:rFonts w:cs="Arial"/>
          <w:sz w:val="22"/>
          <w:szCs w:val="22"/>
        </w:rPr>
        <w:t>São Princípios do Plano de Saneamento Básico Municipal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Integralidade dos serviços de saneamento básico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isponibilidade dos serviços de drenagem e de manejo das águas pluviais urbana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eservação da saúde pública e a proteção do meio ambiente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dequação de métodos, técnicas e processos que considerem as peculiaridades locais e regionai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rticulação com outras políticas pública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Eficiência e sustentabilidade econômica, técnica, social e ambiental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Utilização de tecnologias apropriadas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Transparência das ações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Controle social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 Segurança, qualidade e regularidade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Integração das infraestruturas e serviços com a gestão eficiente dos recursos hídricos. 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III. DOS INSTRUMENTO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rt. 7º.</w:t>
      </w:r>
      <w:r>
        <w:rPr>
          <w:rFonts w:cs="Arial"/>
          <w:sz w:val="22"/>
          <w:szCs w:val="22"/>
        </w:rPr>
        <w:t xml:space="preserve"> Os programas e projetos específicos, voltados à melhoria da qualidade e ampliação da oferta dos serviços de abastecimento de água, esgotamento sanitário, limpeza urbana e drenagem constituirão os instrumentos básicos para a gestão dos serviços, devendo incorporar os princípios e diretrizes contidos nesta Le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arágrafo único.</w:t>
      </w:r>
      <w:r>
        <w:rPr>
          <w:rFonts w:cs="Arial"/>
          <w:sz w:val="22"/>
          <w:szCs w:val="22"/>
        </w:rPr>
        <w:t xml:space="preserve"> Os programas e projetos específicos do setor de saneamento básico deverão ser regulamentados por Decretos do Poder Executivo Municipal, na medida em que forem criados, inclusive com a especificação dos recursos orçamentários a serem aplicados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8º.  </w:t>
      </w:r>
      <w:r>
        <w:rPr>
          <w:rFonts w:cs="Arial"/>
          <w:sz w:val="22"/>
          <w:szCs w:val="22"/>
        </w:rPr>
        <w:t xml:space="preserve">A implantação do Plano Municipal de Saneamento Básico, a cargo do Departamento de Governo e Infraestrutura e Departamento de Agropecuária e Meio Ambiente do Município de Ribeirão Grande, pressupõe a participação dos diversos agentes envolvidos, inclusive os demais órgãos e entidades da Administração Pública Municipal, operadores dos serviços, associações de bairro e demais entes da sociedade civil organizad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V. DA RESPONSABILIDADE DOS AGENTES ENVOLVIDOS COM O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SANEAMENTO BÁSICO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9º.</w:t>
      </w:r>
      <w:r>
        <w:rPr>
          <w:rFonts w:cs="Arial"/>
          <w:sz w:val="22"/>
          <w:szCs w:val="22"/>
        </w:rPr>
        <w:t xml:space="preserve"> A prestação dos serviços de saneamento básico é de titularidade do Poder Executivo Municipal e poderá ser delegada a terceiros mediante contrato, sob o regime de direito público, para execução de uma ou mais atividade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1º. A delegação da prestação dos serviços de saneamento básico não dispensa o cumprimento, pelo prestador, do Plano Municipal de Saneamento Básico, nos termos do Anexo I.  § 2º. Os planos de investimentos e os projetos relativos ao contrato deverão ser compatíveis com o Plano Municipal de Saneamento Básico, nos termos do Anexo I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3º. Os contratos mencionados no </w:t>
      </w:r>
      <w:r>
        <w:rPr>
          <w:rFonts w:cs="Arial"/>
          <w:i/>
          <w:sz w:val="22"/>
          <w:szCs w:val="22"/>
        </w:rPr>
        <w:t xml:space="preserve">caput </w:t>
      </w:r>
      <w:r>
        <w:rPr>
          <w:rFonts w:cs="Arial"/>
          <w:sz w:val="22"/>
          <w:szCs w:val="22"/>
        </w:rPr>
        <w:t xml:space="preserve">não poderão conter cláusulas que prejudiquem as atividades de regulação e de fiscalização ou o acesso às informações dos serviços contratado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4º. No caso de mais de um prestador executar atividade interdependente de outra, a relação entre elas deverá ser regulada por contrato, devendo entidade única ser encarregada das funções de regulação e fiscalização, observado o disposto no art. 12, da Lei nº 11.445/2007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5º. Na hipótese de entidade da Administração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0.</w:t>
      </w:r>
      <w:r>
        <w:rPr>
          <w:rFonts w:cs="Arial"/>
          <w:sz w:val="22"/>
          <w:szCs w:val="22"/>
        </w:rPr>
        <w:t xml:space="preserve"> O Município deverá regular e fiscalizar a prestação dos serviços públicos de saneamento básico, ficando desde já autorizada a delegar essas atividades a entidade reguladora independente, constituída dentro dos limites territoriais do Estado de São Paulo, nos termos do §1º, do art. 23, da Lei nº 11.445/2007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arágrafo único.</w:t>
      </w:r>
      <w:r>
        <w:rPr>
          <w:rFonts w:cs="Arial"/>
          <w:sz w:val="22"/>
          <w:szCs w:val="22"/>
        </w:rPr>
        <w:t xml:space="preserve"> Caberá ao ente regulador e fiscalizador dos serviços de saneamento básico a verificação do cumprimento do Plano Municipal de Saneamento Básico, Anexo I desta Lei, por parte dos prestadores dos serviços, na forma das disposições legais, regulamentares e contratuais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1.</w:t>
      </w:r>
      <w:r>
        <w:rPr>
          <w:rFonts w:cs="Arial"/>
          <w:sz w:val="22"/>
          <w:szCs w:val="22"/>
        </w:rPr>
        <w:t xml:space="preserve"> Com forma de garantir a implantação do Plano Municipal de Saneamento Básico são deveres dos prestadores dos serviços: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estar serviço adequado e com atualidade, na forma prevista nas normas técnicas aplicáveis e no contrato, quando os serviços forem objeto de relação contratual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estar contas da gestão do serviço ao Município de Ribeirão Grande, quando os serviços forem objeto de relação contratual, e aos usuários, mediante solicitação por escrito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Cumprir e fazer cumprir as normas de proteção ambiental e de proteção à saúde, aplicáveis aos serviço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ermitir aos encarregados da fiscalização livre acesso, em qualquer época, às obras, aos equipamentos e às instalações integrantes do serviço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Zelar pela integridade dos bens vinculados à prestação do serviço; 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Captar, aplicar e gerir os recursos financeiros necessários à prestação do serviç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1º. Para os efeitos desta Lei, considera-se serviço adequado, aquele que satisfaz as condições de regularidade, continuidade, eficiência, segurança, atualidade, generalidade e cortesia na sua prestação, bem como a modicidade das tarifa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2º. A atualidade compreende a modernidade das técnicas, dos equipamentos e das instalações, a sua conservação, bem como a melhoria e expansão do serviç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2.</w:t>
      </w:r>
      <w:r>
        <w:rPr>
          <w:rFonts w:cs="Arial"/>
          <w:sz w:val="22"/>
          <w:szCs w:val="22"/>
        </w:rPr>
        <w:t xml:space="preserve"> Tendo em vista que os usuários diretos e indiretos dos serviços de saneamento básico são os beneficiários finais do Plano Municipal de Saneamento Básico, constituem seus direitos e obrigações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Receber serviço adequado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Receber dos prestadores informações para a defesa de interesses individuais ou     coletivos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Levar ao conhecimento do Município de Ribeirão Grande e do prestador as irregularidades de que tenham conhecimento, referentes ao serviço prestad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Comunicar às autoridades competentes os atos ilícitos eventualmente praticados na prestação do serviço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 Contribuir para a permanência das boas condições dos bens públicos através dos quais lhes são prestados os serviço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V. DAS INFRAÇÕES E PENALIDADE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3.</w:t>
      </w:r>
      <w:r>
        <w:rPr>
          <w:rFonts w:cs="Arial"/>
          <w:sz w:val="22"/>
          <w:szCs w:val="22"/>
        </w:rPr>
        <w:t xml:space="preserve"> Sem prejuízo das sanções civis e penais cabíveis, as infrações ao disposto nesta Lei e seus instrumentos, cometidas pelos prestadores de serviços, acarretarão a aplicação das seguintes penalidades, pelo ente regulador, observados, sempre, os princípios da ampla defesa e do contraditório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Advertência, com prazo para regularização; e,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Multa simples ou diári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4.</w:t>
      </w:r>
      <w:r>
        <w:rPr>
          <w:rFonts w:cs="Arial"/>
          <w:sz w:val="22"/>
          <w:szCs w:val="22"/>
        </w:rPr>
        <w:t xml:space="preserve"> A advertência poderá ser aplicada mediante a lavratura de auto de infração, para as infrações administrativas de menor lesividade, garantidos a ampla defesa e o contraditóri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1º.  Sem prejuízo do disposto no </w:t>
      </w:r>
      <w:r>
        <w:rPr>
          <w:rFonts w:cs="Arial"/>
          <w:i/>
          <w:sz w:val="22"/>
          <w:szCs w:val="22"/>
        </w:rPr>
        <w:t>caput</w:t>
      </w:r>
      <w:r>
        <w:rPr>
          <w:rFonts w:cs="Arial"/>
          <w:sz w:val="22"/>
          <w:szCs w:val="22"/>
        </w:rPr>
        <w:t xml:space="preserve">, se o ente regulador constatar a existência de irregularidades a serem sanadas, lavrará o auto de infração com a indicação da respectiva sanção de advertência, ocasião em que estabelecerá prazo para que o infrator sane tais irregularidade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2º. Sanadas as irregularidades no prazo concedido, o ente regulador certificará o ocorrido nos autos e dará seguimento ao process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3º. Caso o autuado, por negligência ou dolo, deixe de sanar as irregularidades, o ente regulador certificará o ocorrido e aplicará a sanção de multa relativa à infração praticada, independentemente da advertência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4º. A advertência não excluirá a aplicação de outras sanções cabívei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15 </w:t>
      </w:r>
      <w:r>
        <w:rPr>
          <w:rFonts w:cs="Arial"/>
          <w:sz w:val="22"/>
          <w:szCs w:val="22"/>
        </w:rPr>
        <w:t xml:space="preserve">conta a intensidade e extensão da infração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1º. A multa diária será aplicada em caso de infração continuada de acordo com decreto municipal especific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§ 4º Para cálculo do valor da multa são consideradas as seguintes situações agravantes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Reincidência; o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1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Quando da infração resultar, entre outros: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) na contaminação significativa de águas superficiais e/ou subterrâneas;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; ou,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 - DAS DISPOSIÇÕES FINAIS E TRANSITÓRIA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7.</w:t>
      </w:r>
      <w:r>
        <w:rPr>
          <w:rFonts w:cs="Arial"/>
          <w:sz w:val="22"/>
          <w:szCs w:val="22"/>
        </w:rPr>
        <w:t xml:space="preserve"> Constitui órgão executivo do Plano Municipal de Saneamento Básico, nos termos do Anexo I, o Departamento de Governo e Infraestrutura e Departamento de Agropecuária e Meio Ambiente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. 18.</w:t>
      </w:r>
      <w:r>
        <w:rPr>
          <w:rFonts w:cs="Arial"/>
          <w:sz w:val="22"/>
          <w:szCs w:val="22"/>
        </w:rPr>
        <w:t xml:space="preserve"> Esta Lei entra em vigor na data de sua publicação, revogadas as disposições em contrário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MARCELO LUÍS NUNES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FEITO MUNICIPAL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70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ublicada e afixada no local de costume, registrada na data supr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11525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3"/>
      <w:gridCol w:w="9812"/>
    </w:tblGrid>
    <w:tr>
      <w:trPr>
        <w:trHeight w:val="1379" w:hRule="atLeast"/>
      </w:trPr>
      <w:tc>
        <w:tcPr>
          <w:tcW w:w="1713" w:type="dxa"/>
          <w:tcBorders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36"/>
            </w:rPr>
          </w:pPr>
          <w:r>
            <w:rPr>
              <w:rFonts w:cs="Algerian" w:ascii="Algerian" w:hAnsi="Algerian"/>
            </w:rPr>
            <w:drawing>
              <wp:inline distT="0" distB="0" distL="0" distR="0">
                <wp:extent cx="781050" cy="828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12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08"/>
              <w:tab w:val="left" w:pos="9522" w:leader="none"/>
            </w:tabs>
            <w:snapToGrid w:val="false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  <w:p>
          <w:pPr>
            <w:pStyle w:val="Normal"/>
            <w:jc w:val="both"/>
            <w:rPr>
              <w:b/>
              <w:b/>
              <w:sz w:val="34"/>
            </w:rPr>
          </w:pPr>
          <w:r>
            <w:rPr>
              <w:b/>
              <w:sz w:val="34"/>
            </w:rPr>
            <w:t>PREFEITURA DO MUNICÍPIO DE RIBEIRÃO GRANDE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rFonts w:eastAsia="Arial"/>
              <w:sz w:val="24"/>
              <w:szCs w:val="24"/>
            </w:rPr>
            <w:t xml:space="preserve">            </w:t>
          </w:r>
          <w:r>
            <w:rPr>
              <w:sz w:val="24"/>
              <w:szCs w:val="24"/>
            </w:rPr>
            <w:t>Rua Professora Jacira Landin Story,S/N - Estado de São Paulo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rFonts w:eastAsia="Arial"/>
              <w:sz w:val="24"/>
              <w:szCs w:val="24"/>
            </w:rPr>
            <w:t xml:space="preserve">               </w:t>
          </w:r>
          <w:r>
            <w:rPr>
              <w:sz w:val="24"/>
              <w:szCs w:val="24"/>
            </w:rPr>
            <w:t>Assessoria Jurídica – FONE (XX15) 3544-8800 – Ramal 2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6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0"/>
        </w:tabs>
        <w:ind w:left="5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0"/>
        </w:tabs>
        <w:ind w:left="2138" w:hanging="720"/>
      </w:pPr>
      <w:rPr/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6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0"/>
        </w:tabs>
        <w:ind w:left="5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5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ulo">
    <w:name w:val="titulo"/>
    <w:basedOn w:val="Fontepargpadro"/>
    <w:qFormat/>
    <w:rPr/>
  </w:style>
  <w:style w:type="character" w:styleId="CorpodetextoChar">
    <w:name w:val="Corpo de texto Char"/>
    <w:qFormat/>
    <w:rPr>
      <w:rFonts w:ascii="Arial" w:hAnsi="Arial" w:cs="Arial"/>
    </w:rPr>
  </w:style>
  <w:style w:type="character" w:styleId="TtuloChar">
    <w:name w:val="Título Char"/>
    <w:qFormat/>
    <w:rPr>
      <w:b/>
      <w:sz w:val="46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4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tLeast" w:line="240"/>
      <w:ind w:left="3544" w:right="0" w:hanging="3544"/>
      <w:jc w:val="both"/>
    </w:pPr>
    <w:rPr>
      <w:rFonts w:ascii="MS Sans Serif" w:hAnsi="MS Sans Serif" w:cs="MS Sans Seri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tyle11">
    <w:name w:val="style1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uppressAutoHyphens w:val="false"/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1">
    <w:name w:val="Recuo de corpo de texto 31"/>
    <w:basedOn w:val="Normal"/>
    <w:qFormat/>
    <w:pPr>
      <w:ind w:firstLine="2127"/>
      <w:jc w:val="both"/>
    </w:pPr>
    <w:rPr>
      <w:i/>
      <w:sz w:val="22"/>
    </w:rPr>
  </w:style>
  <w:style w:type="paragraph" w:styleId="Commarcadores1">
    <w:name w:val="Com marcadores1"/>
    <w:basedOn w:val="Normal"/>
    <w:qFormat/>
    <w:pPr>
      <w:numPr>
        <w:ilvl w:val="0"/>
        <w:numId w:val="7"/>
      </w:numPr>
    </w:pPr>
    <w:rPr/>
  </w:style>
  <w:style w:type="paragraph" w:styleId="Textoembloco">
    <w:name w:val="Texto em bloco"/>
    <w:basedOn w:val="Normal"/>
    <w:qFormat/>
    <w:pPr>
      <w:suppressAutoHyphens w:val="false"/>
      <w:ind w:left="3969" w:right="333" w:hanging="0"/>
      <w:jc w:val="both"/>
    </w:pPr>
    <w:rPr>
      <w:rFonts w:ascii="Times New Roman" w:hAnsi="Times New Roman" w:cs="Times New Roman"/>
      <w:sz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4678" w:hanging="0"/>
      <w:jc w:val="both"/>
    </w:pPr>
    <w:rPr>
      <w:rFonts w:ascii="Times New Roman" w:hAnsi="Times New Roman" w:cs="Times New Roman"/>
    </w:rPr>
  </w:style>
  <w:style w:type="paragraph" w:styleId="SemEspaamento1">
    <w:name w:val="Sem Espaçamento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89"/>
      <w:color w:val="auto"/>
      <w:kern w:val="2"/>
      <w:sz w:val="22"/>
      <w:szCs w:val="22"/>
      <w:lang w:val="pt-B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spacing w:lineRule="atLeast" w:line="200"/>
      <w:ind w:left="4866" w:firstLine="14"/>
    </w:pPr>
    <w:rPr>
      <w:b/>
      <w:color w:val="00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6:20:00Z</dcterms:created>
  <dc:creator>...</dc:creator>
  <dc:description/>
  <cp:keywords/>
  <dc:language>en-US</dc:language>
  <cp:lastModifiedBy>Nagila Regina da Cruz guimarâes</cp:lastModifiedBy>
  <cp:lastPrinted>2017-11-09T10:17:00Z</cp:lastPrinted>
  <dcterms:modified xsi:type="dcterms:W3CDTF">2024-08-16T18:03:00Z</dcterms:modified>
  <cp:revision>5</cp:revision>
  <dc:subject/>
  <dc:title>L  E  I   Nº   2  1  6  /  9  8  -  DE 09  DE JUNHO DE 1.998.</dc:title>
</cp:coreProperties>
</file>